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en-US"/>
        </w:rPr>
        <w:t>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заседания Комисс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разработке территориальной програм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язательного медицинского страхования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.20</w:t>
      </w:r>
      <w:r>
        <w:rPr>
          <w:sz w:val="22"/>
          <w:szCs w:val="22"/>
          <w:lang w:val="en-US"/>
        </w:rPr>
        <w:t>23</w:t>
      </w:r>
      <w:r>
        <w:rPr>
          <w:sz w:val="22"/>
          <w:szCs w:val="22"/>
        </w:rPr>
        <w:t xml:space="preserve"> №</w:t>
      </w:r>
      <w:r>
        <w:rPr>
          <w:sz w:val="22"/>
          <w:szCs w:val="22"/>
          <w:lang w:val="en-US"/>
        </w:rPr>
        <w:t>5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Комиссии по разработке территориальной программы обязательного медицинского страхования Тамб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Комиссии по разработке территориальной программы ОМС Тамбовской области (далее Комиссия) осуществляется в соответствии с приложением №1 к Правилам обязательного медицинского страхования, утвержденным приказом Министерства здравоохранения и социального развития РФ от 28.02.2019 г. № 108н </w:t>
      </w:r>
      <w:hyperlink r:id="rId2">
        <w:r>
          <w:rPr>
            <w:rStyle w:val="InternetLink"/>
            <w:sz w:val="28"/>
            <w:szCs w:val="28"/>
          </w:rPr>
          <w:t>«Об утверждении Правил обязательного медицинского страхования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8"/>
          <w:szCs w:val="28"/>
        </w:rPr>
        <w:t>Заседания Комиссии проводятся  с 23 по 28 число каждого месяца или по мере необходимости, но не реже одного раза в месяц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обязаны участвовать в заседаниях, принимать участие в подготовке вопросов на заседания Комиссии, содействовать реализации решений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тороны, не позднее 15 числа каждого месяца, направляют в  адрес секретаря Комиссии в письменном виде вопросы, предлагаемые для рассмотрения на очередном заседании Комиссии с кратким изложением содержания вопрос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не позднее, чем за 2 рабочих дня до заседания формирует повестку дня, направляет на утверждение председателю Комиссии и доводит до сведения всех ее члено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комиссии оформляется протокол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лены Комиссии, не согласные с принятым решением вправе требовать занесения их особого мнения в протокол. </w:t>
      </w:r>
    </w:p>
    <w:p>
      <w:pPr>
        <w:pStyle w:val="Style16"/>
        <w:tabs>
          <w:tab w:val="clear" w:pos="708"/>
          <w:tab w:val="left" w:pos="426" w:leader="none"/>
          <w:tab w:val="left" w:pos="993" w:leader="none"/>
        </w:tabs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Комиссии обеспечивает доведение  решений Комиссии до сведения территориального фонда, страховых медицинских организаций и медицинских организаций, а также  размещение выписок из протокола решения Комиссии на официальных сайтах исполнительного органа государственной власти субъекта Российской Федерации в сфере охраны здоровья и территориального фонда в информационно-телекоммуникационной сети "Интернет".</w:t>
      </w:r>
    </w:p>
    <w:sectPr>
      <w:type w:val="nextPage"/>
      <w:pgSz w:w="11906" w:h="16838"/>
      <w:pgMar w:left="1418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143038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8:06:00Z</dcterms:created>
  <dc:creator>Trufanova VN.</dc:creator>
  <dc:description/>
  <cp:keywords/>
  <dc:language>en-US</dc:language>
  <cp:lastModifiedBy>KireevaIA</cp:lastModifiedBy>
  <cp:lastPrinted>2023-05-25T14:53:00Z</cp:lastPrinted>
  <dcterms:modified xsi:type="dcterms:W3CDTF">2023-05-25T11:53:00Z</dcterms:modified>
  <cp:revision>8</cp:revision>
  <dc:subject/>
  <dc:title/>
</cp:coreProperties>
</file>